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 xml:space="preserve"> </w:t>
      </w:r>
      <w:r>
        <w:rPr>
          <w:rFonts w:eastAsia="Arial" w:cs="Arial" w:ascii="Arial" w:hAnsi="Arial"/>
          <w:color w:val="000000"/>
          <w:sz w:val="24"/>
          <w:szCs w:val="24"/>
          <w:u w:val="single"/>
          <w:lang w:val="de-DE"/>
        </w:rPr>
        <w:t>Pascal Programmierkurs Teil 1</w:t>
      </w:r>
    </w:p>
    <w:p>
      <w:pPr>
        <w:pStyle w:val="Normal"/>
        <w:spacing w:lineRule="auto" w:line="240"/>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ls ich vor gut einem halben Jahr meinen Portfolio (im weiteren Verlauf liebevoll Pofi genannt) bekommen habe, war eine der tollsten Dinge an dem kleinen Kasten, daß man nicht nur auf die internen Anwendungen beschränkt war. Nach der ersten RAM-Karte und den ersten Quellen für Pofisoft machte sich dann aber schnell der Wunsch breit, daß man das, was man nicht bekommen konnte ebend selbst schreibt. Gesagt, getan. Ich war natürlich der Meinung, PC bleibt PC und Programme die für den PC geschrieben sind laufen auch auf dem Pofi. Einschränkungen ergeben sich daher nur aus der Größe des Bildschirms und der Größe der Programme. Was lag da also näher als die Programmiersprache zu benutzen, in der ich auch sonst meinen Unsinn produziere. Ich suchte also eines meiner alten Listings heraus und feilte ein bißchen an der Bilschirmausgabe herum, um diese dann auf den Pofi zu übertragen. Die Überraschung war nicht schlecht als ich dezent vom Transferprogramm darauf hingewiesen wurde, daß zu wenig Platz auf dem Pofi ist. Wenn man sich einmal den Dimensionssprung vor Augen führt, mit dem wir es hier zu tun haben ist das auch wenig verwunderlich. Unser kleiner Liebling hat nun einmal von Haus aus keine Festplatte und nur 640 KB RAM. Programme, die man vorher für relativ klein gehalten hat, sind aus der Sicht des Pofi regelrechte Speicherriesen. Nachdem ich also etwas Platz geschaffen hatte, paßte es dann doch noch auf die RAM-Karte. Start ... BUM. Ich mußte dann erstmal für eine geraume Zeit die Batterien entfernen, um den Pofi wieder zu beleben ( ein wirklich zäher kleiner Bursche, wenn es darum geht Daten im RAM zu halten ). Resümee dieser Aktion : Einfache Portierung der Programme ist anscheinend nicht möglich. Na gut. Ich war allerdings dickköpfig genug, um mich nicht so leicht von meinem Vorhaben abbringen zu lassen. Es hat mich dann viel Mühe gekostet an einigermaßen brauchbare Unterlagen zu kommen, die mir bei diesem Problem behilflich sein konnten. Darum geht es also in diesem(n) Artikel(n). Kein Programmierkurs in Pascal. Dafür gibt es genügend andere und bessere Literatur (siehe Anhang). Es geht darum, wie ich Anwendungen schreibe die speziell auf den Portfolio zugeschnitten sind und trotzdem mit einer PC-Hochsprache compili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Grundsätzlich müssen Pascal-Programme für den Pofi also vor allem immer mit dem vorhandenen Speicherplatz vor Augen geschrieben werden. Pascal selber geht bei der Übersetzung des Codes nicht gerade sparsam damit um. Debug-Informationen, Prüfcodes etc., die den Speicherplatz brauchen sind aber für unsere Zwecke sowieso nicht sinnvoll. Denn was nützen mir Daten die der Debugger braucht, wenn ich die Programme ja sowieso nicht auf dem Pofi debugge. Prüfcodes wie etwa Range-Checking und Stack-Checking verbrauchen sehr viel  Speicherplatz. Wenn man auf diese Sachen verzichtet, dann läßt sich damit eine Menge Platz sparen und macht unsere Programme damit sehr viel freundlicher für unseren Kleinen. Es ist wirklich erstaunlich, was sich durch geeignete Einstellungen sparen läßt. Wieviel das ausmacht kann man allerdings nicht genau sagen, weil dies natürlich auch auf die Art der Programme bzw. auf die verwendeten Funktionen ankomm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 kleines Beispiel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ROGRAM DISK_WRI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AR f : TE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GI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SSIGN ( f, 'DWRITE.DA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REWRITE ( f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WRITELN ( f, 'Hello World ...'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CLOSE ( f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s Programm ist, wenn man es mit den Voreinstellungen von Pascal compiliert tatsächlich 3,55 KB groß. Nimmt man jetzt alle unnützen Optionen raus ( vor allem natürlich die Option I/O-Checking ), dann kommt man nur noch auf 1,85 KB.</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ch hoffe, das war beeindrucke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die Freude aber wieder ein wenig zu dämpfen : Grundsätzlich muß man natürlich wissen, daß Programme die man in einer Hochsprache schreibt übersetzt immer recht groß sein werden. Man hat ebend als Programmierer keinen bzw. nur geringen Einfluß darauf, wie der Compiler den Code übersetzt und was er alles dort rein schreibt. Deshalb lohnt sich die Verwendung einer Hochsprache generell nur dann, wenn man recht umfangreiche und komplexe Applikationen schreiben will. Für kleine Tools und Systemprogramme werden die kleinen Basic-Dialekte für den Pofi sicherlich immer geeigneter sein. Es sei denn, man ist ein Bit-Hexer und beherrscht die hohe Kunst der Assemblerprogrammierung ... :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k. Wir wollen also ein umfangreiches Programm verfassen und wir wollen auch die netten und übersichtlichen Strukturen eines Hochsprachenquelltextes nicht vermissen. Was kommen dabei also für Probleme auf uns zu.</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atürlich gibt es ein paar entscheidende Unterschiede zwischen einem "normalen" PC und dem Pofi. Zum Ansprechen der Hardware sollte man zum Beispiel lieber die Portfolio eigenen BIOS-Serviceroutinen verwenden. Direkte Zugriffe scheitern meist daran, daß die dafür nötigen Adressen ebend nicht kompatibel sind. Teilweise sind auch nicht alle BIOS-Routinen die beim PC bekannt sind im Pofi-BIOS wieder zu finden. Wieder andere Funktionen sind nur für unseren Kleinen extra eingeführt worden. Spezielle bzw. modifizierte Routinen sind zum Beispiel für das Handling der RAM-Karten hinzugekommen. Das hört sich natürlich jetzt an als gäbe es fast nichts, daß man benutzen kann. Die DIP Leute haben das BIOS aber trotzdem so gestaltet, daß alle Programme ( und dazu zählen auch unsere Pascal-Units ) die "sauber" programmiert sind, sich auch auf unserem Kleinen wohl fühlen. Trotzdem ... Was hat das nun für Folgen für unsere Pascal-Programmier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ataaaa ... Der nächste Hammer. Die Pascal-CRT-Unit kann man leider nicht verwenden. Sie ist verantwortlich für den massiven Absturz, den ich in der Einleitung beschrieben habe. Anscheinend wird hier doch näher an der Hardware gearbeitet als es von außen scheint. Es gibt aber wohl  kaum ein DOS-Programm, wenn nicht sogar keines, das nicht Funktionen daraus benötigt. Durch den Wegfall dieser Unit fehlen uns so wichtige Sachen wie Bildschirmlöschen, das Setzen des Cursors, Tastendrücke holen usw. Was bleibt uns also anderes übrig als ... selber schreibe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h Gott ... was kommt jetzt ...". Grundsätzlich hört sich das natürlich schlimmer an als es ist. Sehen wir uns erst einmal an, was das für Funktionen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CRT.TPU Funktionen und Prozedur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AssignCrt         </w:t>
        <w:tab/>
        <w:t>ClrEo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ClrScr            </w:t>
        <w:tab/>
        <w:t>Dela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DelLine           </w:t>
        <w:tab/>
        <w:t>GotoX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HighVideo         </w:t>
        <w:tab/>
        <w:t>InsLin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KeyPressed        </w:t>
        <w:tab/>
        <w:t>LowVide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NormVideo         </w:t>
        <w:tab/>
        <w:t>NoSou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ReadKey           </w:t>
        <w:tab/>
        <w:t>Sou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TextBackground </w:t>
        <w:tab/>
        <w:t>TextColo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TextMode          </w:t>
        <w:tab/>
        <w:t>WhereX</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WhereY            </w:t>
        <w:tab/>
        <w:t>Window</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erschiedene Funktionen können wir schon mal ausschließen, da sie auf dem Pofi keinen Wert haben. Wozu brauche ich Routinen zur Änderung der Textfarbe, wenn ich nur ein S/W-LCD-Display habe? Also, was bleibt übri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ClrEol</w:t>
        <w:tab/>
        <w:tab/>
        <w:t>ClrScr</w:t>
        <w:tab/>
        <w:tab/>
        <w:t>Dela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DelLine</w:t>
        <w:tab/>
        <w:tab/>
        <w:t>GotoXY</w:t>
        <w:tab/>
        <w:tab/>
        <w:t>InsLin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KeyPressed</w:t>
        <w:tab/>
        <w:tab/>
        <w:t>ReadKey</w:t>
        <w:tab/>
        <w:tab/>
        <w:t>Sou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TextMode</w:t>
        <w:tab/>
        <w:tab/>
        <w:t>WhereX</w:t>
        <w:tab/>
        <w:tab/>
        <w:t>Where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Window</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ch muß dazu noch bemerken, daß ich die Funktionen ClrEol, InsLine, DelLine und Window  in meiner Version der Portfolio-CRT-Unit nicht implementiert habe. Das liegt am einen daran, daß ich diese Funktionen äußerst selten verwende und ich weiterhin zugeben muß, daß die Programmierung der Window-Routine doch einen mittleren Aufwand bedeutet. Vielleicht werde ich diese Sachen aber zu einem späteren Zeitpunkt noch mit einbauen. Wenn sich aber Leute damit schon beschäftigt haben und eine einigermaßen gute und stabile Lösung darbieten können, wäre ich natürlich dankbar, wenn ich mir diese Mühe sparen könnte ... :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Wichtig bei der ganzen Sache ist für uns natürlich auch, daß die neuen Funktionen weitgehend aufrufkompatibel zu den gewohnten bleiben. Wir wollen ja schließlich keine neuen Befehle lernen, sondern in gewohnter Weise weiter machen können. Ich hab mich also mal daran gemacht und aus verschiedenen Quellen diese Sachen zusammen gesucht. Die komplette Unit als Pascal-Quelltext liegt in der Pofo-Mail-Box.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ch will jetzt auch gar nicht so intensiv darauf eingehen wie die einzelnen Routinen  programmiert sind. Viel wichtiger sind hier ein paar grundsätzliche Sachen, die speziell für die Arbeit mit dem Pofi wichtig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fallend für Leute, die sich schon einmal näher mit den DOS-Interrupts beschäftigt haben, ist sicherlich, daß beim Pofi der Interrupt $61 eine wichtige Rolle spielt. Wie weiter oben im Text schon erwähnt, fehlen im Pofi-BIOS einige Funktionen. Diesen Mißstand versuchen wir nun mit Hilfe der speziellen Pofi-Funktionen im Int $61 auszugleichen. Die Interrupts $60 ( dieser wird uns im zweiten Teil noch intensiv beschäftigen ) und $61 sind im PC-BIOS unbelegt. Dadurch wird deutlich, daß es ungemein schwierig und aufwendig wird, ein Programm zu schreiben, daß sowohl auf dem Pofi als auch auf dem PC läuft. Leider wird es uns aber kaum erspart bleiben diese Funktionen zu benutzen. Wenn ich also kompatibel programmieren will, dann muß ich alles doppelt schreiben. Andererseits bietet sich hier auch die Möglichkeit an, PC-User davor zu bewahren, unsere Pofi-Programme aus Versehen auf ihrem Rechner zu starten. Sollte der Int $61 also auf 0000:0000 zeigen, dann ist das ein relativ sicheres Zeichen, daß unser Programm keinen Pofi vor sich hat. Sicherheitslücken gibt es natürlich immer. Sollte ein PC-Programm also diesen Interrupt benutzen, dann sehen wir schon wieder alt au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Zurück zum eigentlichen Thema. Der Pofi hat bekanntlich drei Textmodi. Unser Pofi beherrscht neben seinem eigenen 40x8 Modus auch noch den zum PC kompatiblen 80x25 Modus. Beim 80x25 Modus wird nun noch zwischen statisch und dynamisch unterschieden. Da der Pofi allerdings nur ein Display von 40x8 Zeichen hat, wirkt in  diesem Modus das Display wie eine Art Fenster, das man dann über den eigentlichen Bildschirm von 80x25 Zeichen bewegen muß. Die Umschaltung zwischen diesen Betriebsarten erfolgt nun mit Hilfe der Funktion $0E des Interrupt $61. Die Abfrage des aktuellen Modus wird auch über diese Funktion erledigt. So schön wie der 80x25 Modus vielleicht auch sein mag, aber es ist doch sehr lästig, ständig den gerade sichtbaren Bereich verschieben zu müssen, um alles auf dem Bildschirm verfolgen zu können. Ich empfehle deshalb immer den 40x8 Modus zu benutzen. Eine zweite Besonderheit ist in diesem Zusammenhang auch sicherlich die Tatsache, daß das LCD-Display keine Attribute darstellen kann. Das heißt, daß ich nicht die Möglichkeit habe einen Text zum Beispiel invertiert darzustellen. Aus diesem Grund fallen ja auch ein paar der Funktionen der CRT-Unit für uns weg. Es zeigt aber auch, daß wir uns andere Mittel und Wege suchen müssen, um Menüs und Auswahlbalken zu verwalten und für den Benutzer kenntlich zu mach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ls weiteren wichtigen Punkt müssen wir uns mit den Routinen KeyPressed und ReadKey beschäftigen. Es gibt drei Funktionen die uns vom BIOS zur Kommuni- kation mit der Tastatur zur Verfügung gestellt werden. Diese Funktionen werden nun über den Interrupt $16 aufgerufen. Wichtig ist nun der Unterschied zwischen den Funktionen $00 und $01. Die Funktion $00 liest ein Zeichen aus dem Tastaturpuffer und  falls kein Zeichen vorhanden sein sollte, wird so lange gewartet, bis ein Zeichen vorliegt. Die Funktion $01 hingegen prüft lediglich, ob ein Zeichen im Puffer vorhanden ist und gibt den Wert des Zeichens zurück, ohne es zu löschen. Um das Zeichen zu löschen muß also ein weiteres mal die Funktion $00 aufgerufen werden. So, wo ist nun das Problem dabei? Beim Aufruf von $00 wird ein Timer gestartet, der nach Ablauf einer bestimmten Zeit die berühmte Power-Down-Sequenz einleitet. Mit dieser Selbstabschaltung wird ein nicht unerheblicher Stromspar-Effekt erzielt. Das ist ja genau genommen auch erwünscht. Leider ist es in diesem Stromsparmodus nicht mehr möglich auf eventuelle Hardware-Interrupts der seriellen Schnittstelle zu reagieren. Wenn ich in meinen Programmen also darauf angewiesen bin, bleibt mir nichts anderes übrig, als mir eine eigene Routine zu schreiben, die die Funktion $01 verwendet. Denn hierbei wird die Kontrolle gerade nicht an das BIOS übergeben. Die in der Unit implementierten Funktionen ReadKey und KeyPressed verwenden nun beide die Funktion $01. Dadurch wird aber wie gesagt der Power-Down verhindert, und wenn ein Programm nun lange auf eine Eingabe des Benutzers wartet, dann schaltet sich der Rechner nicht ab. Wem das nicht paßt, sollte diese beiden Funktionen unter Verwendung der $00 Funktion programmieren. Man kann natürlich beide Versionen in die Unit aufnehmen, was allerdings im Wiederspruch zur Maßgabe steht, da diese dann kompatibel zur Orginal CRT-Unit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viel also zu diesem Thema. Das soll aber anderweitig noch mal behandel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schließend noch ein paar kurze Worte zu den Routinen Sound und Delay. Die Sound-Funktion wird vom Pofi sehr komfortabel über den Interrut $61 ( was auch sonst ) angesprochen. Sie ist nicht aufrufkompatibel, bietet dafür aber auch eine sehr viel bessere Möglichkeit, Sounds auf dem Pofi zu erzeugen. Die Funktion ist aus einer CRT-Unit entnommen, die ich in einem Buch gefunden habe, das sich speziell mit der Programmierung unseres Kleinen auseinandersetzt. Wer irgendwie eine Möglichkeit hat, an dieses Buch heranzukommen, dem möchte ich es wärmstens empfehlen ( alle Quellenangaben sind im Anhang vermerk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elay-Prozedur ist eigentlich nur eine Zählerschleife und deshalb für genaue Zeitmessungen oder Ähnliches vollkommen ungeeignet. Die Werte für die Anzahl der Durchläufe sind reine Erfahrungswerte. Ich halte aber auch mehr Aufwand für nicht nötig, weil mir bisher noch kein Programm eingefallen ist, bei dem es auf einen unheimlich genauen Zeittakt ankommen wür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 das war also eine kleine Zusammenfassung der Schwierigkeiten und vor allem auch der Lösungsansätze einiger Probleme. Ich denke, daß nun eine Grundlage geschaffen sein sollte, um endlich auch Programme in Pascal für den Pofi zu stricken. Es gibt natürlich noch hunderte von Details über die Besonderheiten des Pofi zu sagen. Das hat allerdings nicht speziell etwas mit der Pascalprogrammierung zu tun und eignet sich deshalb bestimmt gut als eine Art Grundlagenartike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ch will aber diesen Text jetzt nicht einfach so enden lass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Geplant ist eigentlich so etwas wie ein Kurs. Was soll also voraussichtlich noch unser Thema sein? Vor allem die speziellen Funktion die uns das BIOS noch so zur Verfügung stellt. Für die Insider seien hier nur kurz die PofiMenüs erwähnt, wie sie von den internen Applikationen her bekannt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ch will mich hier allerdings nicht festlegen. Ich habe diesen Artikel jetzt in den letzten drei Tagen verbrochen. Es gibt also bestimmt noch viele ungeklärte Fragen und auch Verbesserungsvorschläge. Ich bin für Unterstützung, Anregungen und Meckereien sehr dankbar. Also, auf gehts. Auf daß eine wahre Flut an neuen Pofiprogrammen unserem Kleinen nie die Luft ausgehen lass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ab/>
        <w:t>Anhang</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verwendete Quellen :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Portfolio Programmierprax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Frank Riemenschneider, Michael Schuschk</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Verlag : Markt&amp;Technik</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Portfolio Technical Reference Gu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D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Diverse Texte aus diversen Mailboxen</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eine eMail-Adresse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MausNet </w:t>
        <w:tab/>
        <w:t>- Torsten Häßler @ OS3</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 xml:space="preserve">Internet </w:t>
        <w:tab/>
        <w:t>- 057136695@t-online.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eistens bin ich auch nach 17:00 Uhr telefonisch zu erreichen und stehe damit also auch für Telefonische Hilfe und Fragen gern zur Verfügung. Tel.: 0571/3669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